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 сентября 2025 года №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ПРИЛОЖЕНИЕ №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4 декабря 2009 года № 2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ружненского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от __ сентября 2025 года №__)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3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519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С.П. Симо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ACER</cp:lastModifiedBy>
  <cp:lastPrinted>2024-05-30T15:40:00Z</cp:lastPrinted>
  <dcterms:modified xsi:type="dcterms:W3CDTF">2025-08-21T13:35:00Z</dcterms:modified>
  <cp:revision>44</cp:revision>
  <dc:subject/>
  <dc:title/>
</cp:coreProperties>
</file>